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 управления затратами в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цел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процесс управления затратами в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ьтесь с выдержками из учебной литературы, касающейся вопроса о том, что является экономической природой затрат, целей, функций и принципов управления затратами в организации, а также классификации затрат как объекта управления в деятельности организации. Ответьте на следующие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ит сущность и различие понятий «затраты», «расходы», «издержки»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те определение  объекта и субъекта управления затратами, приведите примеры. Охарактеризуйте объекты управления затратами организации с точки зрения  функциональной направленности упра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затрат как предмета управле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цель управления затратами в организац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задачи управления затратами в организац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функции управления? Раскройте функции управления затратами и элементы их реализации: 1) разработка и принятие решения (прогнозирование и планирование); 2) реализация решения (организация, координация и регулирование, активизация и стимулирование); 3) контроль (учет и анализ). Охарактеризуйте взаимосвязь функций управления затратами в орган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ойте содержание следующих принципов управления затратами: а) мотивация субъектов; б) интегрирование и комплексность; в) целенаправленность; г) динамизм; д) релевантность; е) альтернативность; ж) оптималь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лассификация затрат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ислите основные задачи классификации затрат в организ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шите три различных варианта классификации затрат для различных целей управления и объясните  область их приме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рури К. Управленческий и производственный учет: Пер с англ.; Учебник.– М.: ЮНИТИ-ДАНА, 2002.– С.27-31, С.4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Хорнгрен Ч.Т. , Фостер Дж. Бухгалтерский учет: управленческий аспект: пер с англ. /под ред. Я.В. Соколова.– М.: Финансы и статистика, 2003.– С. 8-11, С.20-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С. 7-14, С.51-5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Управление затратами на предприятии: учебное пособие. 2-е изд-е, перераб. и доп. В.Г. Лебедев и др. СПб: «Бизнес-пресса», 2003г.– С.7-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Хамидуллина Г.Р. Управление затратами: планирование, учет, контроль и анализ издержек обращения, М.: «Экзамен», 2004 г.– С.9-18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Лапыгин Ю.Н. Управление затратами на предприятии: планирование и прогнозирование, анализ и минимизация затрат: практическое руководство / Ю.Н. Лапыгин, Н.Г. Прохорова.– М.: Эксмо, 2007.– С.6–20, С.122-12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Управление затратами: Стратегическое руководство / Дэвид П. Дойл; [пер с англ. И.В. Козырь и Н. Сологуб].– Москва: Волтерс Клувер, 2006.– С. 1-16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Либерман И.А. Управление затратами.– Москва: ИКЦ «МарТ», Ростов н/Д: Издательский центр «МарТ», 2006.– С.8-23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ишулина О.В. Управление затратами и ценообразование: учеб. Пособие.– Костанай: КГУ им. А. Байтурсынова, 2008.– С.6-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45" w:before="0" w:after="0"/>
      <w:ind w:firstLine="3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43:00Z</dcterms:created>
  <dc:creator>Пользователь</dc:creator>
  <dc:description/>
  <cp:keywords/>
  <dc:language>en-US</dc:language>
  <cp:lastModifiedBy>User</cp:lastModifiedBy>
  <dcterms:modified xsi:type="dcterms:W3CDTF">2014-09-01T09:38:00Z</dcterms:modified>
  <cp:revision>22</cp:revision>
  <dc:subject/>
  <dc:title/>
</cp:coreProperties>
</file>